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0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2025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6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2-006-786/2025, који је донела Скупштина друштва, Одлуком број 01-014-787/2025 од 26. децембр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едузећа за професионалну рехабилитацију и запошљавање особа са инвалидитетом „Шумадија“ доо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6. годину Предузећа за професионалну рехабилитацију и запошљавање особа са инвалидитетом „Шумадија“ доо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на које је Градско веће дало сагласност Закључком број: 023-236/25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6. новембра 2025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едузеће за професионалну рехабилитацију и запошљавање особа са инвалидитетом „Шумадија“ доо Крагујевац за 2026. годину износе 36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јавним предузећима и привредним друштвима у 2026. години 400-2279/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 9. децембра 2025.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, на 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6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ME"/>
        </w:rPr>
        <w:t xml:space="preserve">             </w:t>
      </w:r>
      <w:r>
        <w:rPr>
          <w:sz w:val="22"/>
          <w:szCs w:val="22"/>
          <w:lang w:val="sr-RS"/>
        </w:rPr>
        <w:t xml:space="preserve"> </w:t>
        <w:tab/>
        <w:tab/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29T14:39:00Z</cp:lastPrinted>
  <dcterms:modified xsi:type="dcterms:W3CDTF">2025-12-29T13:41:00Z</dcterms:modified>
  <cp:revision>124</cp:revision>
  <dc:subject/>
  <dc:title/>
</cp:coreProperties>
</file>